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«____»    ____</w:t>
      </w:r>
      <w:r>
        <w:rPr>
          <w:color w:val="000000"/>
        </w:rPr>
        <w:t xml:space="preserve">202  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ОЛЕНЫ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0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оле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и помидоры промывают и удаляют место прикрепления плодоножки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или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,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огурцов – оливковый,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соленых огурцов или помидоров, в меру кисл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соленых огурцов или помидоров, приятный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2-08-18T10:48:00Z</cp:lastPrinted>
  <dcterms:modified xsi:type="dcterms:W3CDTF">2022-11-28T05:45:00Z</dcterms:modified>
  <cp:revision>23</cp:revision>
  <dc:subject/>
  <dc:title>УТВЕРЖДАЮ:</dc:title>
</cp:coreProperties>
</file>